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756"/>
        <w:gridCol w:w="765"/>
        <w:gridCol w:w="412"/>
        <w:gridCol w:w="507"/>
        <w:gridCol w:w="287"/>
        <w:gridCol w:w="1653"/>
        <w:gridCol w:w="47"/>
        <w:gridCol w:w="107"/>
        <w:gridCol w:w="340"/>
        <w:gridCol w:w="202"/>
        <w:gridCol w:w="46"/>
        <w:gridCol w:w="588"/>
        <w:gridCol w:w="79"/>
        <w:gridCol w:w="14"/>
        <w:gridCol w:w="28"/>
        <w:gridCol w:w="623"/>
        <w:gridCol w:w="27"/>
        <w:gridCol w:w="45"/>
        <w:gridCol w:w="14"/>
        <w:gridCol w:w="31"/>
      </w:tblGrid>
      <w:tr>
        <w:trPr/>
        <w:tc>
          <w:tcPr>
            <w:tcW w:w="9356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Helvetica LT Std;Helvetica" w:hAnsi="Helvetica LT Std;Helvetica" w:cs="Helvetica LT Std;Helvetica"/>
                <w:sz w:val="22"/>
                <w:szCs w:val="22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22"/>
                <w:szCs w:val="22"/>
                <w:lang w:val="fr-FR"/>
              </w:rPr>
              <w:t xml:space="preserve">Certificat de nivell bàsic de català (A2). </w:t>
            </w:r>
            <w:r>
              <w:rPr>
                <w:rFonts w:cs="Helvetica LT Std;Helvetica" w:ascii="Helvetica LT Std;Helvetica" w:hAnsi="Helvetica LT Std;Helvetica"/>
                <w:b/>
                <w:bCs/>
                <w:sz w:val="22"/>
                <w:szCs w:val="22"/>
              </w:rPr>
              <w:t>Informació sobre el resultat de la prova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sz w:val="22"/>
                <w:szCs w:val="22"/>
              </w:rPr>
            </w:pPr>
            <w:r>
              <w:rPr>
                <w:rFonts w:cs="Helvetica LT Std;Helvetica" w:ascii="Helvetica LT Std;Helvetica" w:hAnsi="Helvetica LT Std;Helvetica"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356" w:type="dxa"/>
            <w:gridSpan w:val="2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  <w:bCs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</w:rPr>
              <w:t>Dades de l’examinand/a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bCs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3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Nom i cognoms</w:t>
            </w:r>
          </w:p>
        </w:tc>
        <w:tc>
          <w:tcPr>
            <w:tcW w:w="501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NIF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0" w:after="60"/>
              <w:rPr/>
            </w:pP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  <w:lang w:val="fr-FR"/>
              </w:rPr>
              <w:t>[camp de nom i cognoms</w:t>
            </w: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  <w:lang w:val="fr-FR"/>
              </w:rPr>
              <w:t>]</w:t>
            </w:r>
          </w:p>
        </w:tc>
        <w:tc>
          <w:tcPr>
            <w:tcW w:w="501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0" w:after="60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[</w:t>
            </w: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camp de NIF]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356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  <w:bCs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</w:rPr>
              <w:t>Dades de l’examen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bCs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</w:rPr>
            </w:r>
          </w:p>
        </w:tc>
      </w:tr>
      <w:tr>
        <w:trPr/>
        <w:tc>
          <w:tcPr>
            <w:tcW w:w="35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>Convocatòr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left="108" w:hanging="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</w:r>
          </w:p>
        </w:tc>
        <w:tc>
          <w:tcPr>
            <w:tcW w:w="410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>Número d’examen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72" w:type="dxa"/>
            <w:gridSpan w:val="2"/>
            <w:tcBorders/>
          </w:tcPr>
          <w:p>
            <w:pPr>
              <w:pStyle w:val="Normal"/>
              <w:spacing w:before="20" w:after="8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  <w:highlight w:val="yellow"/>
              </w:rPr>
              <w:t>[</w:t>
            </w: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  <w:t>dd/mm/aa]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napToGrid w:val="false"/>
              <w:spacing w:before="20" w:after="80"/>
              <w:ind w:left="108" w:hanging="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</w:r>
          </w:p>
        </w:tc>
        <w:tc>
          <w:tcPr>
            <w:tcW w:w="4100" w:type="dxa"/>
            <w:gridSpan w:val="15"/>
            <w:tcBorders/>
          </w:tcPr>
          <w:p>
            <w:pPr>
              <w:pStyle w:val="Normal"/>
              <w:spacing w:before="20" w:after="80"/>
              <w:ind w:left="108" w:hanging="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[</w:t>
            </w: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camp número d’examen]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 xml:space="preserve">Qualificació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24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>Puntuació total</w:t>
            </w:r>
          </w:p>
        </w:tc>
        <w:tc>
          <w:tcPr>
            <w:tcW w:w="4100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 xml:space="preserve">Àrees eliminatòries no superades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281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80"/>
              <w:ind w:left="108" w:hanging="0"/>
              <w:rPr>
                <w:rFonts w:ascii="Helvetica LT Std;Helvetica" w:hAnsi="Helvetica LT Std;Helvetic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[</w:t>
            </w: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camp qualificació]</w:t>
            </w:r>
          </w:p>
        </w:tc>
        <w:tc>
          <w:tcPr>
            <w:tcW w:w="24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ind w:left="108" w:hanging="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[camp puntuació total prova]</w:t>
            </w:r>
          </w:p>
        </w:tc>
        <w:tc>
          <w:tcPr>
            <w:tcW w:w="19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80"/>
              <w:ind w:left="108" w:hanging="0"/>
              <w:rPr>
                <w:rFonts w:ascii="Helvetica LT Std;Helvetica" w:hAnsi="Helvetica LT Std;Helvetica" w:cs="Helvetica LT Std;Helvetica"/>
                <w:i/>
                <w:i/>
                <w:iCs/>
                <w:sz w:val="18"/>
                <w:szCs w:val="18"/>
              </w:rPr>
            </w:pPr>
            <w:r>
              <w:rPr>
                <w:rFonts w:eastAsia="Helvetica LT Std;Helvetica" w:cs="Helvetica LT Std;Helvetica" w:ascii="Helvetica LT Std;Helvetica" w:hAnsi="Helvetica LT Std;Helvetic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Part escrita (si Nota 1= SM)</w:t>
            </w:r>
          </w:p>
          <w:p>
            <w:pPr>
              <w:pStyle w:val="Normal"/>
              <w:spacing w:before="20" w:after="80"/>
              <w:ind w:left="108" w:hanging="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fldChar w:fldCharType="end"/>
            </w: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fldChar w:fldCharType="end"/>
            </w:r>
          </w:p>
        </w:tc>
        <w:tc>
          <w:tcPr>
            <w:tcW w:w="216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Helvetica LT Std;Helvetica" w:hAnsi="Helvetica LT Std;Helvetica"/>
                <w:i/>
                <w:i/>
                <w:sz w:val="18"/>
                <w:szCs w:val="18"/>
              </w:rPr>
            </w:pPr>
            <w:r>
              <w:rPr>
                <w:rFonts w:eastAsia="Helvetica LT Std;Helvetica" w:cs="Helvetica LT Std;Helvetica" w:ascii="Helvetica LT Std;Helvetica" w:hAnsi="Helvetica LT Std;Helvetica"/>
                <w:i/>
                <w:sz w:val="18"/>
                <w:szCs w:val="18"/>
              </w:rPr>
              <w:t xml:space="preserve"> </w:t>
            </w: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  <w:t>Part oral ( si Nota 2= SM)</w:t>
            </w:r>
          </w:p>
          <w:p>
            <w:pPr>
              <w:pStyle w:val="Normal"/>
              <w:spacing w:before="20" w:after="8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</w:r>
          </w:p>
        </w:tc>
      </w:tr>
      <w:tr>
        <w:trPr/>
        <w:tc>
          <w:tcPr>
            <w:tcW w:w="9297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  <w:t>Àrea 1. Adequació al context (15% de la prova)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</w:r>
          </w:p>
        </w:tc>
      </w:tr>
      <w:tr>
        <w:trPr/>
        <w:tc>
          <w:tcPr>
            <w:tcW w:w="5543" w:type="dxa"/>
            <w:gridSpan w:val="6"/>
            <w:tcBorders/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de l’àrea (0-15)</w:t>
            </w:r>
          </w:p>
        </w:tc>
        <w:tc>
          <w:tcPr>
            <w:tcW w:w="2349" w:type="dxa"/>
            <w:gridSpan w:val="5"/>
            <w:tcBorders/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obtinguda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80" w:after="20"/>
              <w:jc w:val="center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  <w:fldChar w:fldCharType="begin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instrText xml:space="preserve"> MERGEFIELD PUNTUA1 </w:instrTex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t>12.00</w: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55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b/>
                <w:b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</w:r>
          </w:p>
        </w:tc>
        <w:tc>
          <w:tcPr>
            <w:tcW w:w="3727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735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  <w:t>Àrea 2. Comprensió oral (30% de la prova)</w:t>
            </w:r>
            <w:r>
              <w:rPr>
                <w:rFonts w:cs="Helvetica LT Std;Helvetica" w:ascii="Helvetica LT Std;Helvetica" w:hAnsi="Helvetica LT Std;Helvetica"/>
                <w:sz w:val="18"/>
              </w:rPr>
              <w:t xml:space="preserve"> </w:t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8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obtinguda</w:t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55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de l’àrea (0-30)</w:t>
            </w:r>
          </w:p>
        </w:tc>
        <w:tc>
          <w:tcPr>
            <w:tcW w:w="23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  <w:fldChar w:fldCharType="begin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instrText xml:space="preserve"> MERGEFIELD PUNTUA2 </w:instrTex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t>30.00</w: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47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4638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1. Conversa entre amics (escollir la resposta correcta a quatre preguntes) (0-6,00 punts)</w:t>
            </w:r>
          </w:p>
        </w:tc>
        <w:tc>
          <w:tcPr>
            <w:tcW w:w="727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1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6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2. Text breu amb tres preguntes de resposta breu (0-5,25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2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5.25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3. Text breu amb tres preguntes de resposta breu (0-5,25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3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5.25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4. Cinc textos breus (escollir el dibuix correcte d’entre quatre opcions) (0-7,50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4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7.5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5. Cinc preguntes sobre el contingut d’un text (veritat/fals) (0-6,00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5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6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24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  <w:t>Àrea 3. Comprensió lectora (25% de la prova)</w:t>
            </w:r>
            <w:r>
              <w:rPr>
                <w:rFonts w:cs="Helvetica LT Std;Helvetica" w:ascii="Helvetica LT Std;Helvetica" w:hAnsi="Helvetica LT Std;Helvetica"/>
                <w:sz w:val="18"/>
              </w:rPr>
              <w:t xml:space="preserve"> </w:t>
            </w:r>
          </w:p>
        </w:tc>
        <w:tc>
          <w:tcPr>
            <w:tcW w:w="2113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80"/>
              <w:ind w:right="12" w:hanging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obtinguda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76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de l’àrea (0-25)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  <w:fldChar w:fldCharType="begin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instrText xml:space="preserve"> MERGEFIELD PUNTUA3 </w:instrTex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t>22.00</w: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9356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1. Escollir la resposta correcta de tres textos curts (0-5,40 punts)</w:t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3E1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5.4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2. Preguntes sobre el contingut d’un text (veritat/fals) ) (0-5,60 punts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3E2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4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3. Aparellar anuncis amb situacions descriptives (0-5,60 punts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3E3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5.6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4. Relacionar notícies amb el titular corresponent (0-8,40 punts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3E4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7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1558" w:gutter="0" w:header="624" w:top="337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2"/>
        <w:gridCol w:w="1801"/>
        <w:gridCol w:w="495"/>
        <w:gridCol w:w="720"/>
        <w:gridCol w:w="710"/>
      </w:tblGrid>
      <w:tr>
        <w:trPr/>
        <w:tc>
          <w:tcPr>
            <w:tcW w:w="72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  <w:t>Àrea 4. Expressió oral (30% de la prova)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4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obtinguda</w:t>
            </w:r>
          </w:p>
        </w:tc>
      </w:tr>
      <w:tr>
        <w:trPr/>
        <w:tc>
          <w:tcPr>
            <w:tcW w:w="54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de l’àrea (0-30)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  <w:fldChar w:fldCharType="begin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instrText xml:space="preserve"> MERGEFIELD PUNTUA4 </w:instrTex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t>13.00</w: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54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b/>
                <w:b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</w:r>
          </w:p>
        </w:tc>
        <w:tc>
          <w:tcPr>
            <w:tcW w:w="22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7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Part A. Conversa (0-18 punts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4E1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6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7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Part B. Situacions de comunicació quotidianes (0-12 punts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4E2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7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</w:tbl>
    <w:p>
      <w:pPr>
        <w:pStyle w:val="Normal"/>
        <w:rPr>
          <w:rFonts w:ascii="Helvetica LT Std;Helvetica" w:hAnsi="Helvetica LT Std;Helvetica" w:cs="Helvetica LT Std;Helvetica"/>
          <w:szCs w:val="22"/>
        </w:rPr>
      </w:pPr>
      <w:r>
        <w:rPr>
          <w:rFonts w:cs="Helvetica LT Std;Helvetica" w:ascii="Helvetica LT Std;Helvetica" w:hAnsi="Helvetica LT Std;Helvetica"/>
          <w:szCs w:val="22"/>
        </w:rPr>
      </w:r>
    </w:p>
    <w:p>
      <w:pPr>
        <w:pStyle w:val="Normal"/>
        <w:ind w:right="-2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/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rFonts w:cs="Helvetica LT Std;Helvetica" w:ascii="Helvetica LT Std;Helvetica" w:hAnsi="Helvetica LT Std;Helvetica"/>
            <w:color w:val="0000FF"/>
            <w:sz w:val="22"/>
            <w:u w:val="single"/>
            <w:lang w:eastAsia="es-ES"/>
          </w:rPr>
          <w:t>l’Associació Europea d’Avaluadors de Llengua</w:t>
        </w:r>
      </w:hyperlink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Els resultats de la primera correcció han estat analitzats per assegurar el correcte funcionament dels ítems de la prova i la fiabilitat de les correccions. Tots els exàmens que han quedat en una franja de puntuació propera a l’aprovat han estat corregits una segona vegada per una persona diferent. </w:t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/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Tenint en compte aquest informe, si no esteu d'acord amb la qualificació podeu interposar un recurs d'alçada davant la directora general de Política Lingüística fins a {termini presentació recurs]. En aquest mateix termini podeu demanar de veure l’examen. Les persones que sol·licitin veure l'examen seran convocades per fer la vista a les oficines de la Direcció General de Política Lingüística a Barcelona, Girona, Lleida, Tarragona o Tortosa. </w:t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Tant el recurs com la sol·licitud de vista de l’examen s’han de formular per mitjà d’un escrit adreçat a la Direcció General de Política Lingüística (c. Portal de Santa Madrona, 6-8, 08001 Barcelona). Podeu utilitzar </w:t>
      </w:r>
      <w:hyperlink r:id="rId5">
        <w:r>
          <w:rPr>
            <w:rStyle w:val="InternetLink"/>
            <w:rFonts w:cs="Helvetica LT Std;Helvetica" w:ascii="Helvetica LT Std;Helvetica" w:hAnsi="Helvetica LT Std;Helvetica"/>
            <w:sz w:val="22"/>
            <w:szCs w:val="22"/>
            <w:lang w:eastAsia="es-ES"/>
          </w:rPr>
          <w:t>aquest model</w:t>
        </w:r>
      </w:hyperlink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. </w:t>
      </w:r>
      <w:r>
        <w:rPr>
          <w:rFonts w:cs="Helvetica LT Std;Helvetica" w:ascii="Helvetica LT Std;Helvetica" w:hAnsi="Helvetica LT Std;Helvetica"/>
          <w:iCs/>
          <w:sz w:val="22"/>
          <w:szCs w:val="22"/>
          <w:lang w:val="ca-ES" w:eastAsia="es-ES"/>
        </w:rPr>
        <w:t xml:space="preserve">L’escrit es pot presentar a través de Tràmits gencat com a document adjunt d’una </w:t>
      </w:r>
      <w:hyperlink r:id="rId6">
        <w:r>
          <w:rPr>
            <w:rStyle w:val="InternetLink"/>
            <w:rFonts w:cs="Helvetica LT Std;Helvetica" w:ascii="Helvetica LT Std;Helvetica" w:hAnsi="Helvetica LT Std;Helvetica"/>
            <w:iCs/>
            <w:color w:val="0000FF"/>
            <w:sz w:val="22"/>
            <w:szCs w:val="22"/>
            <w:u w:val="single"/>
            <w:lang w:val="ca-ES" w:eastAsia="es-ES"/>
          </w:rPr>
          <w:t>petició genèrica</w:t>
        </w:r>
      </w:hyperlink>
      <w:r>
        <w:rPr>
          <w:rFonts w:cs="Helvetica LT Std;Helvetica" w:ascii="Helvetica LT Std;Helvetica" w:hAnsi="Helvetica LT Std;Helvetica"/>
          <w:iCs/>
          <w:sz w:val="22"/>
          <w:szCs w:val="22"/>
          <w:lang w:val="ca-ES" w:eastAsia="es-ES"/>
        </w:rPr>
        <w:t xml:space="preserve">, enviar per correu certificat administratiu o presentar personalment </w:t>
      </w: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a les </w:t>
      </w:r>
      <w:r>
        <w:fldChar w:fldCharType="begin"/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instrText xml:space="preserve"> HYPERLINK "http://www20.gencat.cat/portal/site/Llengcat/menuitem.7146237d0006f0e7a129d410b0c0e1a0/?vgnextoid=16d31ec76bda6210VgnVCM1000008d0c1e0aRCRD&amp;vgnextchannel=16d31ec76bda6210VgnVCM1000008d0c1e0aRCRD&amp;vgnextfmt=default" \l "Bloc262160c7ccda6210VgnVCM1000008d0c1e0a____%23Bloc262160c7ccda6210VgnVCM1000008d0c1e0a____"</w:instrText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fldChar w:fldCharType="separate"/>
      </w:r>
      <w:r>
        <w:rPr>
          <w:rStyle w:val="InternetLink"/>
          <w:rFonts w:cs="Helvetica LT Std;Helvetica" w:ascii="Helvetica LT Std;Helvetica" w:hAnsi="Helvetica LT Std;Helvetica"/>
          <w:color w:val="0000FF"/>
          <w:sz w:val="22"/>
          <w:szCs w:val="22"/>
          <w:u w:val="single"/>
          <w:lang w:eastAsia="es-ES"/>
        </w:rPr>
        <w:t>oficines de la Direcció General de Política Lingüística</w:t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fldChar w:fldCharType="end"/>
      </w:r>
      <w:r>
        <w:rPr>
          <w:rFonts w:cs="Helvetica LT Std;Helvetica" w:ascii="Helvetica LT Std;Helvetica" w:hAnsi="Helvetica LT Std;Helvetica"/>
          <w:color w:val="0000FF"/>
          <w:sz w:val="22"/>
          <w:szCs w:val="22"/>
          <w:lang w:eastAsia="es-ES"/>
        </w:rPr>
        <w:t>.</w:t>
      </w:r>
    </w:p>
    <w:p>
      <w:pPr>
        <w:pStyle w:val="Normal"/>
        <w:rPr>
          <w:rFonts w:ascii="Helvetica LT Std;Helvetica" w:hAnsi="Helvetica LT Std;Helvetica" w:cs="Helvetica LT Std;Helvetica"/>
          <w:sz w:val="22"/>
          <w:szCs w:val="22"/>
          <w:lang w:val="ca-ES"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val="ca-ES" w:eastAsia="es-ES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1558" w:gutter="0" w:header="624" w:top="1843" w:footer="6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*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 LT Std">
    <w:altName w:val="Helvetica"/>
    <w:charset w:val="00"/>
    <w:family w:val="swiss"/>
    <w:pitch w:val="variable"/>
  </w:font>
  <w:font w:name="Helvetica*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ww.gencat.cat/llengua/busti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Helvetica"/>
        </w:rPr>
        <w:t xml:space="preserve"> </w:t>
      </w:r>
      <w:r>
        <w:rPr/>
        <w:t>Per aprovar l’examen cal obtenir un mínim de 42 punts a la prova escrita (àrees 1, 2 i 3) i de 18 punts a la prova oral (àrea 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31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2061730085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>
        <w:rFonts w:ascii="Arial" w:hAnsi="Arial" w:cs="Arial"/>
      </w:rPr>
    </w:pPr>
    <w:r>
      <w:rPr>
        <w:rFonts w:cs="Arial" w:ascii="Arial" w:hAnsi="Arial"/>
      </w:rPr>
      <w:t>Departament de Cultura</w:t>
    </w:r>
  </w:p>
  <w:p>
    <w:pPr>
      <w:pStyle w:val="Header"/>
      <w:spacing w:lineRule="exact" w:line="240"/>
      <w:rPr>
        <w:rFonts w:ascii="Helvetica*" w:hAnsi="Helvetica*" w:cs="Helvetica*"/>
        <w:b/>
        <w:b/>
      </w:rPr>
    </w:pPr>
    <w:r>
      <w:rPr>
        <w:rFonts w:cs="Arial" w:ascii="Arial" w:hAnsi="Arial"/>
        <w:b/>
      </w:rPr>
      <w:t>Direcció General de Política Lingüística</w:t>
    </w:r>
  </w:p>
  <w:p>
    <w:pPr>
      <w:pStyle w:val="Header"/>
      <w:rPr>
        <w:rFonts w:ascii="Helvetica*" w:hAnsi="Helvetica*" w:cs="Helvetica*"/>
        <w:b/>
        <w:b/>
        <w:sz w:val="16"/>
      </w:rPr>
    </w:pPr>
    <w:r>
      <w:rPr>
        <w:rFonts w:cs="Helvetica*" w:ascii="Helvetica*" w:hAnsi="Helvetica*"/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DptdelaPresidncia">
    <w:name w:val="Dpt. de la Presidència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Tipusdelletraperdefectedelpargraf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lang w:val="en-US" w:eastAsia="en-US"/>
    </w:rPr>
  </w:style>
  <w:style w:type="paragraph" w:styleId="Footnote">
    <w:name w:val="Footnote Text"/>
    <w:basedOn w:val="Normal"/>
    <w:pPr>
      <w:ind w:right="-709" w:hanging="0"/>
    </w:pPr>
    <w:rPr>
      <w:rFonts w:ascii="Helvetica" w:hAnsi="Helvetica" w:cs="Helvetica"/>
      <w:sz w:val="16"/>
      <w:szCs w:val="16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lte.org/" TargetMode="External"/><Relationship Id="rId5" Type="http://schemas.openxmlformats.org/officeDocument/2006/relationships/hyperlink" Target="http://www.gencat.cat/llengua/certificats/recurs_sollicitud_vista_examen.doc" TargetMode="External"/><Relationship Id="rId6" Type="http://schemas.openxmlformats.org/officeDocument/2006/relationships/hyperlink" Target="http://web.gencat.cat/ca/tramits/tramits-temes/Peticio-generica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pl_2011_car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0:00Z</dcterms:created>
  <dc:creator>DEPARTAMENT DE LA PRESIDÈNCIA</dc:creator>
  <dc:description/>
  <cp:keywords/>
  <dc:language>en-US</dc:language>
  <cp:lastModifiedBy>Jornet Salo, Nuria</cp:lastModifiedBy>
  <cp:lastPrinted>2016-06-23T09:11:00Z</cp:lastPrinted>
  <dcterms:modified xsi:type="dcterms:W3CDTF">2017-03-10T09:33:00Z</dcterms:modified>
  <cp:revision>4</cp:revision>
  <dc:subject/>
  <dc:title>Us fem arribar un exemplar de la publicació Estadística sobre els usos lingüístics a Catalunya 2003 editada per la Secretaria de Política Lingüística</dc:title>
</cp:coreProperties>
</file>